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«Предварительным итогам социально – экономического развития городского округа Тольятти за 1полугодие 2009г. и ожидаемые итоги социально – экономического развития городского округа Тольятти за 2009г. »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варительные итоги социально – экономического развития городского округа Тольятти за 1полугодие 2009г. и ожидаемые итоги социально – экономического развития городского округа Тольятти за 2009г. разработаны в соответствии с Бюджетным кодексом Российской Федерации,  Положением о бюджетном процессе в городском округе Тольятти, утвержденным решением Думы городского округа Тольятти   от 06.12.2006г. № 595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варительные итоги социально – экономического развития городского округа Тольятти за 2009г. составлены на основе  анализа социально-экономической ситуации в городском округе Тольятти за 2008г. и  за первое полугодие 2009г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обенностью социально-экономического развития городского округа Тольятти в 2009 году является функционирование экономики в условиях негативного влияния мирового финансово-экономического кризис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09 год оказался годом наиболее проблемным за последнее десятилетие. По итогам полугодия по большинству социально-экономических показателей темповые характеристики были отрицательные, тенденция спада по ним сохранится и до конца 2009 год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убина падения промышленного производства обусловлена структурными особенностями экономики городского округа, особенно работой градообразующего предприятия ОАО «АвтоВАЗ» и смежных с ним предприя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дной из причин интенсивного спада экономики городского округа является сокращение внешнего спроса. За 6месяцев текущего года экспорт снизился на 74,1 % по сравнению с аналогичным периодом прошлого года, особенно со странами СНГ на 83,2%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важнейших показателей, характеризующих состояние потребительского рынка и, в частности, уровня инфляции, являе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индекс потребительских  цен </w:t>
      </w:r>
      <w:r>
        <w:rPr>
          <w:rFonts w:cs="Times New Roman" w:ascii="Times New Roman" w:hAnsi="Times New Roman"/>
          <w:sz w:val="28"/>
          <w:szCs w:val="28"/>
        </w:rPr>
        <w:t>на товары и услуг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ный индекс потребительских цен в июне 2009 года составил 100,3 %, в том числе, с начала года - 106,9 %. По сравнению с соответствующим периодом прошлого года произошло  снижение на 1,8 процентных пункт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ые темпы инфляции составили 101,15 % против 101,46 % в 1 полугодии 2008 года (разница составила - 0,31 %)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ценке к концу 2009 года  индекс потребительских цен декабрь к декабрю составит 112 %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и функционирования </w:t>
      </w:r>
      <w:r>
        <w:rPr>
          <w:rFonts w:cs="Times New Roman" w:ascii="Times New Roman" w:hAnsi="Times New Roman"/>
          <w:b/>
          <w:sz w:val="28"/>
          <w:szCs w:val="28"/>
        </w:rPr>
        <w:t>промышленного</w:t>
      </w:r>
      <w:r>
        <w:rPr>
          <w:rFonts w:cs="Times New Roman" w:ascii="Times New Roman" w:hAnsi="Times New Roman"/>
          <w:sz w:val="28"/>
          <w:szCs w:val="28"/>
        </w:rPr>
        <w:t xml:space="preserve"> комплекса городского округа Тольятти за 6 месяцев 2009 года  свидетельствуют о наиболее тяжелом негативном воздействии на него мирового финансово-экономического кризис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январе-июне 2009 г. продолжилось падение промышленного производства относительно соответствующего периода 2008 г. Индекс промышленного производства за январь-июнь составил 56,3%, в том числе июнь – 65,8%. (в целом по Самарской области – 71,5%, по РФ – 85,2%). </w:t>
      </w:r>
    </w:p>
    <w:p>
      <w:pPr>
        <w:pStyle w:val="21"/>
        <w:spacing w:lineRule="auto" w:line="360"/>
        <w:ind w:firstLine="720"/>
        <w:rPr/>
      </w:pPr>
      <w:r>
        <w:rPr>
          <w:color w:val="000000"/>
          <w:sz w:val="28"/>
          <w:szCs w:val="28"/>
        </w:rPr>
        <w:t>Поскольку негативное влияние мирового финансового кризиса на экономику городского округа Тольятти, Самарской области и России в целом оказалось серьезнее и глубже, чем это представлялось в начале развития кризиса, темп роста физических объемов производства промышленной продукции по итогам 2009 года оценивается ниже, чем при прогнозировании –50% к уровню 2008 года, обрабатывающих производств – 47,2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ском округе Тольятти, в первом полугодии 2009 г. существенным образом замедлился </w:t>
      </w:r>
      <w:r>
        <w:rPr>
          <w:rFonts w:cs="Times New Roman" w:ascii="Times New Roman" w:hAnsi="Times New Roman"/>
          <w:b/>
          <w:sz w:val="28"/>
          <w:szCs w:val="28"/>
        </w:rPr>
        <w:t>инвестиционный процесс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 6 месяцев  2009 года на развитие экономики и социальной сферы за счет всех источников финансирования по городскому округу Тольятти (по крупным и средним предприятиям) направлено 4,2 млрд. руб. инвестиций в основной капитал, что в сопоставимых ценах составляет 79,2 % к соответствующему периоду прошлого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ценке 2009 года, объем инвестиций в основной капитал в городском округе Тольятти увеличится на 21,5 % (в сопоставимых ценах) к уровню 2008 г. и составит  около 18,8 млрд. руб., за счет планируемых инвестиционных вложений ОАО «АвтоВАЗ» (около 11,5 млрд.руб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проблемой </w:t>
      </w:r>
      <w:r>
        <w:rPr>
          <w:rFonts w:cs="Times New Roman" w:ascii="Times New Roman" w:hAnsi="Times New Roman"/>
          <w:b/>
          <w:sz w:val="28"/>
          <w:szCs w:val="28"/>
        </w:rPr>
        <w:t>жилищной политики</w:t>
      </w:r>
      <w:r>
        <w:rPr>
          <w:rFonts w:cs="Times New Roman" w:ascii="Times New Roman" w:hAnsi="Times New Roman"/>
          <w:sz w:val="28"/>
          <w:szCs w:val="28"/>
        </w:rPr>
        <w:t xml:space="preserve"> городского округа Тольятти является недостаточный ввод жиль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городскому округу Тольятти в первом полугодии 2009 года наблюдается резкое снижение темпов ввода жилья в эксплуатацию на 90,5 %, по сравнению с январем-июнем 2008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оценке 2009 г., годовой (плановый) объем ввода жилых домов составит 120,0 тыс. кв. метров общей площади жилья (70 % к уровню 2008 года), из них индивидуальное жилищное строительство 17,1 тыс.кв.м (104,0 % к уровню 2008 года)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1 полугодие 2009 года  </w:t>
      </w:r>
      <w:r>
        <w:rPr>
          <w:rFonts w:cs="Times New Roman" w:ascii="Times New Roman" w:hAnsi="Times New Roman"/>
          <w:b/>
          <w:sz w:val="28"/>
          <w:szCs w:val="28"/>
        </w:rPr>
        <w:t>транспортными предприятиями</w:t>
      </w:r>
      <w:r>
        <w:rPr>
          <w:rFonts w:cs="Times New Roman" w:ascii="Times New Roman" w:hAnsi="Times New Roman"/>
          <w:sz w:val="28"/>
          <w:szCs w:val="28"/>
        </w:rPr>
        <w:t xml:space="preserve"> городского округа Тольятти  было перевезено грузов  2286,6 тыс. тонн, что составляет 107% к соответствующему периоду прошлого года. Перевезено грузов на коммерческой основе  1042,8 тыс. тонн или 101,4% к соответствующему периоду прошлого года.</w:t>
      </w:r>
    </w:p>
    <w:p>
      <w:pPr>
        <w:pStyle w:val="22"/>
        <w:spacing w:lineRule="auto" w:line="360" w:before="0" w:after="0"/>
        <w:ind w:left="0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зооборот по итогам 1 полугодия отчетного года по всем транспортным предприятиям городского округа Тольятти  составил  296,4 млн. тонн-км или относительно 1 полугодия 2008г. – 82,2 %.   Грузооборот на коммерческой основе – 244,3 млн. т.км  или 79,6 % к соответствующему периоду прошлого года.</w:t>
      </w:r>
    </w:p>
    <w:p>
      <w:pPr>
        <w:pStyle w:val="22"/>
        <w:spacing w:lineRule="auto" w:line="360" w:before="0" w:after="0"/>
        <w:ind w:left="0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й объем грузоперевозок за 2009 год составит    3868 тыс. тонн., грузооборот – 650,9 млн.тонн-км.</w:t>
      </w:r>
    </w:p>
    <w:p>
      <w:pPr>
        <w:pStyle w:val="22"/>
        <w:spacing w:lineRule="auto" w:line="360" w:before="0" w:after="0"/>
        <w:ind w:left="0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полугодие 2009 года транспортом городского округа с учетом альтернативного было перевезено 47,2 млн. пассажиров, что составляет 82,2 % к соответствующему периоду прошлого год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09 год ожидаемый объем перевозок составит 82,7 млн. человек, из них: автобусами – 30 ,0млн. человек, троллейбусами -19,0 млн. человек, маршрутными такси -33,7 млн. человек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7.2009г.</w:t>
      </w:r>
      <w:r>
        <w:rPr>
          <w:rFonts w:cs="Times New Roman" w:ascii="Times New Roman" w:hAnsi="Times New Roman"/>
          <w:bCs/>
          <w:sz w:val="28"/>
          <w:szCs w:val="28"/>
        </w:rPr>
        <w:t xml:space="preserve"> численность постоянного населения городского округа Тольятти составила  721,2 тыс. чел. (22,7 % численности Самарской области). Прирост населения за 6 месяцев текущего года составил 862 человека или 0,1 % (на 01.01.2009г.- 720,3 тыс. чел.).</w:t>
      </w:r>
    </w:p>
    <w:p>
      <w:pPr>
        <w:pStyle w:val="TextBodyIndent"/>
        <w:spacing w:lineRule="auto" w:line="360" w:before="0" w:after="0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естественного и механического прироста населения, сложившихся на 01.07.2009 года среднегодовая численность населения городского округа Тольятти по оценке в 2009 году составит 721,1 тыс. человек, что на 0,3 % выше показателя прогноза (719,0-719,1 тыс. чел)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итуация на рынке труда Тольятти сегодня характеризуется обострением проблем занятости вследствие интенсивного движения кадров, появлением на рынке длительно не работающих граждан, высвобождаемых работников, усилением количественного и качественного дисбаланса между спросом и предложением на труд. Кроме того, расширяются масштабы применения режима неполной занятости работников по инициативе администраций предприятий.</w:t>
      </w:r>
    </w:p>
    <w:p>
      <w:pPr>
        <w:pStyle w:val="TextBodyIndent"/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результатов анализа состояния на рынке труда в 1 полугодии текущего года и ожидаемом высвобождении работников во втором полугодии,  численность занятых в экономике городского округа Тольятти в 2009 году по оценке составит – 354,0 тыс. челов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ценке, за 2009 год с учетом накопленных и возможных факторов риска обострения ситуации, численность зарегистрированных безработных в среднегодовом исчислении увеличиться до 9,3 тыс. человек (рост в 4,2 раза против 2008 год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2009 году размер </w:t>
      </w:r>
      <w:r>
        <w:rPr>
          <w:rFonts w:cs="Times New Roman" w:ascii="Times New Roman" w:hAnsi="Times New Roman"/>
          <w:b/>
          <w:sz w:val="28"/>
          <w:szCs w:val="28"/>
        </w:rPr>
        <w:t>среднемесячной номинальной начисленной заработной платы</w:t>
      </w:r>
      <w:r>
        <w:rPr>
          <w:rFonts w:cs="Times New Roman" w:ascii="Times New Roman" w:hAnsi="Times New Roman"/>
          <w:sz w:val="28"/>
          <w:szCs w:val="28"/>
        </w:rPr>
        <w:t xml:space="preserve"> работников организаций, не относящихся к субъектам малого предпринимательства, может составить 14650 рублей (85% к 2008 году) или 76 % в реальном выражении</w:t>
      </w:r>
      <w:r>
        <w:rPr>
          <w:sz w:val="28"/>
          <w:szCs w:val="28"/>
        </w:rPr>
        <w:t xml:space="preserve">. </w:t>
      </w:r>
    </w:p>
    <w:p>
      <w:pPr>
        <w:pStyle w:val="TextBodyIndent"/>
        <w:spacing w:lineRule="auto" w:line="360" w:before="0" w:after="0"/>
        <w:ind w:left="0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ятиями </w:t>
      </w:r>
      <w:r>
        <w:rPr>
          <w:rFonts w:cs="Times New Roman" w:ascii="Times New Roman" w:hAnsi="Times New Roman"/>
          <w:b/>
          <w:sz w:val="28"/>
          <w:szCs w:val="28"/>
        </w:rPr>
        <w:t>розничной торговли</w:t>
      </w:r>
      <w:r>
        <w:rPr>
          <w:rFonts w:cs="Times New Roman" w:ascii="Times New Roman" w:hAnsi="Times New Roman"/>
          <w:sz w:val="28"/>
          <w:szCs w:val="28"/>
        </w:rPr>
        <w:t xml:space="preserve"> в 1 полугодии 2009 года реализовано товаров на сумму 74008 млн. рублей, что в сопоставимых ценах по сравнению с соответствующим периодом 2008 года меньше на 5,8 %. По объему оборота розничной торговли Самарская область среди региональных центров ПФО занимает одно из лидирующих мест. Тольятти в объеме розничной торговли Самарской области занимает второе место – около 40 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емая в первом полугодии 2009 года ситуация на потребительском рынке показала, что население корректирует потребительские расходы с учетом изменившихся доходов. Данная тенденция может продлиться до конца года, в связи с чем,  в целом за год оборот розничной торговли с учетом падения реализации автомобилей (в первом полугодии реализация по крупным и средним предприятиям снизилась на 18,2 %, в обороте  реализация автомобилей составляет от 38 до 40 %) оценивается в сумме 136772 млн. рублей и 80,0 % в физическом объеме к уровню 2008 г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1 полугодие 2009 года населением городского округа приобретено </w:t>
      </w:r>
      <w:r>
        <w:rPr>
          <w:rFonts w:cs="Times New Roman" w:ascii="Times New Roman" w:hAnsi="Times New Roman"/>
          <w:b/>
          <w:sz w:val="28"/>
          <w:szCs w:val="28"/>
        </w:rPr>
        <w:t>платных услуг</w:t>
      </w:r>
      <w:r>
        <w:rPr>
          <w:rFonts w:cs="Times New Roman" w:ascii="Times New Roman" w:hAnsi="Times New Roman"/>
          <w:sz w:val="28"/>
          <w:szCs w:val="28"/>
        </w:rPr>
        <w:t xml:space="preserve"> на сумму 12456,8 млн. рублей с индексом физического объема к соответствующему периоду 2008 года 100,1 %.  Городской округ Тольятти в объеме платных услуг по Самарской области составляет от  20 до 25 %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наметившейся в ноябре-декабре 2008 года отрицательной тенденции спроса на отдельные виды платных услуг, предполагает существенное сокращение в 2009 году потребления населением  бытовых услуг (80-88 %), транспортных услуг (85-90 %), услуг культуры и физической культуры и спорта. Ожидается замедление дальнейшего развитие услуг в сфере связи. </w:t>
      </w:r>
    </w:p>
    <w:p>
      <w:pPr>
        <w:pStyle w:val="ConsNormal"/>
        <w:widowControl/>
        <w:tabs>
          <w:tab w:val="clear" w:pos="708"/>
          <w:tab w:val="left" w:pos="830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я, сложившаяся на рынке услуг и объективно существующие факторы, позволяют оценить объем платных услуг в сумме 24139 млн. рублей и в физическом объеме 95,5 % к уровню 2008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департамен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развития                                                    Д.В.Жидков</w:t>
      </w:r>
    </w:p>
    <w:p>
      <w:pPr>
        <w:pStyle w:val="TextBodyIndent"/>
        <w:spacing w:lineRule="auto" w:line="360" w:before="0" w:after="0"/>
        <w:ind w:left="0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-142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2"/>
        <w:spacing w:lineRule="auto" w:line="360" w:before="0" w:after="0"/>
        <w:ind w:left="0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2">
    <w:name w:val="Основной текст с отступом 2 Знак"/>
    <w:basedOn w:val="Style14"/>
    <w:qFormat/>
    <w:rPr>
      <w:sz w:val="22"/>
      <w:szCs w:val="22"/>
    </w:rPr>
  </w:style>
  <w:style w:type="character" w:styleId="Style18">
    <w:name w:val="Основной текст с отступом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1:00:00Z</dcterms:created>
  <dc:creator>пользователь</dc:creator>
  <dc:description/>
  <cp:keywords/>
  <dc:language>en-US</dc:language>
  <cp:lastModifiedBy>пользователь</cp:lastModifiedBy>
  <dcterms:modified xsi:type="dcterms:W3CDTF">2009-10-13T07:26:00Z</dcterms:modified>
  <cp:revision>7</cp:revision>
  <dc:subject/>
  <dc:title/>
</cp:coreProperties>
</file>